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Новоураль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Новоураль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2023 года № 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Новоурал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4-2026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5528"/>
        <w:gridCol w:w="1557"/>
      </w:tblGrid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утреннему  финансовому  контролю  посел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ешнему  финансовому  контролю  посел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5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104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Vovik</cp:lastModifiedBy>
  <cp:lastPrinted>2018-11-09T12:35:00Z</cp:lastPrinted>
  <dcterms:modified xsi:type="dcterms:W3CDTF">2023-11-15T06:21:00Z</dcterms:modified>
  <cp:revision>48</cp:revision>
  <dc:subject/>
  <dc:title/>
</cp:coreProperties>
</file>